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ъм Заявление на ЧЗП „Румяна Величкова” до КЕВР за утвърждаване на преференциална цена за електрическата енергия произвеждана от когенератор за електрическ</w:t>
      </w:r>
      <w:r>
        <w:rPr>
          <w:rFonts w:cs="Arial" w:ascii="Arial" w:hAnsi="Arial"/>
          <w:lang w:val="en-US"/>
        </w:rPr>
        <w:t xml:space="preserve">a </w:t>
      </w:r>
      <w:r>
        <w:rPr>
          <w:rFonts w:cs="Arial" w:ascii="Arial" w:hAnsi="Arial"/>
        </w:rPr>
        <w:t xml:space="preserve">енергия с мощност </w:t>
      </w:r>
      <w:r>
        <w:rPr>
          <w:rFonts w:cs="Arial" w:ascii="Arial" w:hAnsi="Arial"/>
          <w:lang w:val="en-US"/>
        </w:rPr>
        <w:t xml:space="preserve">2,004 MWh </w:t>
      </w:r>
      <w:r>
        <w:rPr>
          <w:rFonts w:cs="Arial" w:ascii="Arial" w:hAnsi="Arial"/>
        </w:rPr>
        <w:t xml:space="preserve">и топлинна енергия с мощност 1,945  </w:t>
      </w:r>
      <w:r>
        <w:rPr>
          <w:rFonts w:cs="Arial" w:ascii="Arial" w:hAnsi="Arial"/>
          <w:lang w:val="en-US"/>
        </w:rPr>
        <w:t xml:space="preserve">MWh </w:t>
      </w:r>
      <w:r>
        <w:rPr>
          <w:rFonts w:cs="Arial" w:ascii="Arial" w:hAnsi="Arial"/>
        </w:rPr>
        <w:t>за периода 01.07.202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– 30.06.202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стоящата записка е изготвена като приложение към заявлението на ЧЗП „Румяна Величкова” до КЕВР за утвърждаване на преференциална цена за произвежданата електрическа енергия за регулаторен преглед, по писмо  на КЕВР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вени са справки № 2,3 ,4,  и 6 по образец на КЕВР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ена е отчетна информация за 20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год. 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ена е също така, отчетна информация за ценовия период 01.07.20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г.- 30.06.202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г., разработена във форма и съдържание, съгласно правилата за ценообразуване съгласно справки от № 1 до № 9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ена е прогнозна информация за работата на инсталацията от 01.07.2021 до 30.06.2022 г.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 е одитиран годишен финансов отчет на фирмата за 20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г. , с всички приложения , вкл. доклад за дейността на дружествот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ОИЗВОДСТВЕНА ПРОГРА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чета за планираните и изпълнени  за 20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година технико-икономически показатели и за периода 01.07.20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г – 30.06.202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г. .са представени в  Приложение 3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изводствената програма на когенератора е подчинена на  програмата на оранжерия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з 20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год., както и през предходната година,  оранжерията е работила по схемата на януарско засаждане, с  рекултивация, през летните месеци..Поради различни производствени и пазарни причини рекултивация през летните месеци  е извършена,частично, но оранжерията  е отоплявана и комбинираната мощност  е работи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з 20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год.  когенераторът е работил  </w:t>
      </w:r>
      <w:r>
        <w:rPr>
          <w:rFonts w:cs="Arial" w:ascii="Arial" w:hAnsi="Arial"/>
          <w:lang w:val="en-US"/>
        </w:rPr>
        <w:t>2685</w:t>
      </w:r>
      <w:r>
        <w:rPr>
          <w:rFonts w:cs="Arial" w:ascii="Arial" w:hAnsi="Arial"/>
        </w:rPr>
        <w:t xml:space="preserve"> часа, като е произведена </w:t>
      </w:r>
      <w:r>
        <w:rPr>
          <w:rFonts w:cs="Arial" w:ascii="Arial" w:hAnsi="Arial"/>
          <w:lang w:val="en-US"/>
        </w:rPr>
        <w:t>496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Wh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 които нетна  електрическа енерг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4599 </w:t>
      </w:r>
      <w:r>
        <w:rPr>
          <w:rFonts w:cs="Arial" w:ascii="Arial" w:hAnsi="Arial"/>
          <w:lang w:val="en-US"/>
        </w:rPr>
        <w:t>MWh</w:t>
      </w:r>
      <w:r>
        <w:rPr>
          <w:rFonts w:cs="Arial" w:ascii="Arial" w:hAnsi="Arial"/>
        </w:rPr>
        <w:t xml:space="preserve"> и е опусната 5099 </w:t>
      </w:r>
      <w:r>
        <w:rPr>
          <w:rFonts w:cs="Arial" w:ascii="Arial" w:hAnsi="Arial"/>
          <w:lang w:val="en-US"/>
        </w:rPr>
        <w:t>MWh</w:t>
      </w:r>
      <w:r>
        <w:rPr>
          <w:rFonts w:cs="Arial" w:ascii="Arial" w:hAnsi="Arial"/>
        </w:rPr>
        <w:t xml:space="preserve"> топлинна енергия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ботните часове и отпуснатата топлинна енергия, съответствуват на топлининя товар на оравнерииния комплекс в с. Трудов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ои подмяна на старото и монтаж на ново ко-генерационно съоръжение, което ще функционира от от 01.07.2022 г., т. е. през новият ценови период 01.03.2022 – 30.06.2023 г. Демонтажа на старото и монтажа на новото ко-генерационно съоръжение ще се извърши през м. юни 2022 г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стояваме да се има впредвид направената ивестиция при определянето на преференциалната цена на електроенергията. Инвестицията е на стоиност посочена в договора копие от които прилагам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пецификация на когенератора: 1х</w:t>
      </w:r>
      <w:r>
        <w:rPr>
          <w:rFonts w:cs="Arial" w:ascii="Arial" w:hAnsi="Arial"/>
          <w:lang w:val="en-US"/>
        </w:rPr>
        <w:t xml:space="preserve">INNIO Jinbacher JMS 612 GS.N-L, </w:t>
      </w:r>
      <w:r>
        <w:rPr>
          <w:rFonts w:cs="Arial" w:ascii="Arial" w:hAnsi="Arial"/>
        </w:rPr>
        <w:t xml:space="preserve">версия </w:t>
      </w:r>
      <w:r>
        <w:rPr>
          <w:rFonts w:cs="Arial" w:ascii="Arial" w:hAnsi="Arial"/>
          <w:lang w:val="en-US"/>
        </w:rPr>
        <w:t>J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 xml:space="preserve">Мощност на входа: 4474 </w:t>
      </w:r>
      <w:r>
        <w:rPr>
          <w:rFonts w:cs="Arial" w:ascii="Arial" w:hAnsi="Arial"/>
          <w:lang w:val="en-US"/>
        </w:rPr>
        <w:t>kW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Електрическа мощност: 2004 </w:t>
      </w:r>
      <w:r>
        <w:rPr>
          <w:rFonts w:cs="Arial" w:ascii="Arial" w:hAnsi="Arial"/>
          <w:lang w:val="en-US"/>
        </w:rPr>
        <w:t>kW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Електрически к. п. д.: 44,8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Топлинна мощност: 1945 </w:t>
      </w:r>
      <w:r>
        <w:rPr>
          <w:rFonts w:cs="Arial" w:ascii="Arial" w:hAnsi="Arial"/>
          <w:lang w:val="en-US"/>
        </w:rPr>
        <w:t>kW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оплинен к. п. д.: 43,5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щ к. п. д.: 88,3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лагаме копие на договора за доставка и монтаж на оборудванет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.  АМОРТИЗАЦИОННИ ОТЧИС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з 2021 год  са извършени текущи ремонти по когенерационната инсталация в съответствие с изработените часове на генератора и договора за експлоатационен сервиз със фирмата, която сервизно обслужва когенерационната ни инсталация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ълготрайните материални активи на когенерационната мощност</w:t>
      </w:r>
    </w:p>
    <w:p>
      <w:pPr>
        <w:pStyle w:val="Normal"/>
        <w:jc w:val="both"/>
        <w:rPr/>
      </w:pPr>
      <w:r>
        <w:rPr>
          <w:rFonts w:cs="Arial" w:ascii="Arial" w:hAnsi="Arial"/>
        </w:rPr>
        <w:t>Към 31.12.2021 год възлизат на 111 хил.л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лед извършване на ремонтните работи по когенеиратора зя 2021 год., фирмата извършваща одит на финаонсово-счетовадния отче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иска, част от стойността на ремонтните работи да се класифицират, като инвестиции и стойността им да бъде отнесена в стойността на Д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екватно на стойността на ДМА, са калкулирана стойността на амортизационните отчис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РАЗХОДИ ЗА ТРУ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ЗП „РУМЯНА ВЕЛИЧКОВА” се стреми да разходва минимално количество труд за експлоатацията на когенерационната си мощност но през новият ценови период стоиността на положеният труд ще се увелич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 РАЗХОД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ругите разходи включват обичайните разходи за горива за автотранспорт, текущи материали, главно двигателно масло за доливане, смяна  на антифриз,  данъци, такси, застраховки, пощенски разходи, вода, ел.енергя , химикали и външни услуги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оменливите разходи, от повечето от които покриват разходите за гориво, съответствуват на постигнатото ниво на ефективност на инсталацията през предходни периоди и са значително по-ниски от други подобни инстала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з  2021 год., ЧЗП „РУМЯНА ВЕЛИЧКОВА” използва 100 % от произведената от комбинирания модул топлинна енергия, за производство на растителна земеделска продук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/Румяна Величкова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072" w:leader="none"/>
      </w:tabs>
      <w:rPr/>
    </w:pPr>
    <w:r>
      <w:rPr>
        <w:rFonts w:cs="Cambria" w:ascii="Cambria" w:hAnsi="Cambria"/>
      </w:rPr>
      <w:t xml:space="preserve">Page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64375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25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3860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8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1240" y="-9249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5;top:976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43:00Z</dcterms:created>
  <dc:creator>user</dc:creator>
  <dc:description/>
  <cp:keywords/>
  <dc:language>en-US</dc:language>
  <cp:lastModifiedBy>User</cp:lastModifiedBy>
  <cp:lastPrinted>2020-03-25T18:21:00Z</cp:lastPrinted>
  <dcterms:modified xsi:type="dcterms:W3CDTF">2022-03-28T13:04:00Z</dcterms:modified>
  <cp:revision>7</cp:revision>
  <dc:subject/>
  <dc:title>ОБЯСНИТЕЛНА ЗАПИСКА</dc:title>
</cp:coreProperties>
</file>